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199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7. март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7. март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слуга стручног надзора над извођењем радова на инвестиционом одржавању и реконструкцији објекта зграде некадашњег Суда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стручног надзора над извођењем радова на инвестиционом одржавању и реконструкцији објекта зграде некадашњег Суда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80.000,00 динара без ПДВ-а, која се налази у Годишњем плану набавки Градске управе за развој и инвестиције на које се закон  не примењује за 2024. годину, под редним бројем 18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Услуга стручног надзора над извођењем радова на инвестиционом одржавању и реконструкцији објекта зграде некадашњег Суда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 на разделу 8, број апропријације 200, функција - 130, економска класификација на четвртом нивоу 4249, извор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01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</w:rPr>
        <w:t xml:space="preserve">износу </w:t>
      </w:r>
      <w:r>
        <w:rPr>
          <w:rFonts w:cs="Arial" w:ascii="Arial" w:hAnsi="Arial"/>
          <w:bCs/>
          <w:sz w:val="22"/>
          <w:szCs w:val="22"/>
          <w:lang w:val="sr-RS"/>
        </w:rPr>
        <w:t>880.000,00</w:t>
      </w:r>
      <w:r>
        <w:rPr>
          <w:rFonts w:cs="Arial" w:ascii="Arial" w:hAnsi="Arial"/>
          <w:bCs/>
          <w:sz w:val="22"/>
          <w:szCs w:val="22"/>
        </w:rPr>
        <w:t xml:space="preserve"> динара (без </w:t>
      </w:r>
      <w:r>
        <w:rPr>
          <w:rFonts w:cs="Arial" w:ascii="Arial" w:hAnsi="Arial"/>
          <w:bCs/>
          <w:sz w:val="22"/>
          <w:szCs w:val="22"/>
          <w:lang w:val="sr-RS"/>
        </w:rPr>
        <w:t>ПДВ-а), односно 1.056.000,00 динара (са ПДВ-ом)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услузи вршења стручног надзора над извођењем радова на инвестиционом одржавању и реконструкцији објекта зграде некадашњег Суда у Крагујевцу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стручног надзора над извођењем радова на инвестиционом одржавању и реконструкцији објекта зграде некадашњег Суда у Крагујевц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стручног надзора над извођењем радова на инвестиционом одржавању и реконструкцији објекта зграде некадашњег Суда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9.марта 2024. године, захтев за преузимање обавеза (регистарски број 47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 на разделу 8, број апропријације 200, функција - 130, економска класификација на четвртом нивоу 4249, извор - 01 у износу 880.000,00 динара (без ПДВ-а), односно 1.056.000,00 динара (са ПДВ-ом) (редни број у плану ЈН-11) који је одобрен и потврђен од стране Градске управе за финансије и јавне набавке, дана 19.мар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: M-122/24 од 22.марта 2024.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стручног надзора над извођењем радова на инвестиционом одржавању и реконструкцији објекта зграде некадашњег Суда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8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услузи вршења стручног надзора над извођењем радова на инвестиционом одржавању и реконструкцији објекта зграде некадашњег Суда у Крагујевцу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8-04T12:19:00Z</cp:lastPrinted>
  <dcterms:modified xsi:type="dcterms:W3CDTF">2024-03-27T12:25:00Z</dcterms:modified>
  <cp:revision>151</cp:revision>
  <dc:subject/>
  <dc:title>ГРАД КРАГУЈЕВАЦ</dc:title>
</cp:coreProperties>
</file>